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истории в 5 классе с 27 апреля по 2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245"/>
        <w:gridCol w:w="2268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еди Римской импер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54 (с.261-265)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ответов и конспект в тетради прислать на электронную почту учител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м при императоре Нерон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55 (с.265-269), сделать конспект, ответить на вопросы парагра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ответов и конспект в тетради прислать на электронную почту учител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обществознанию в 5 классе с 27 апреля по 2 мая 2020 г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245"/>
        <w:gridCol w:w="2268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 - Отечества достойный сы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прочитать параграф 13 (с.107-111), сделать конспект, ответить на вопросы параграф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обществознанию в 11 классе с 27 апреля по 2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245"/>
        <w:gridCol w:w="2268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человеческой психики и созн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атериалами урока вы можете ознакомиться в скайп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и ответов прислать на электронную почту учител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бщества на л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атериалами урока вы можете ознакомиться в скайп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и ответов прислать на электронную почту учител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стории в 11 классе с 27 апреля по 2 мая 2020 г.</w:t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245"/>
        <w:gridCol w:w="2268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политическое мышление. Внешняя политика 1980-1990-е г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39 (стр.311-322)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прислать на электронную почту учител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оловина 1980-х- 1990-е  гг.: курс на модерниз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37 (стр.293-307)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прислать на электронную почту учител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ind w:left="-142" w:right="-73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Обществознание: теория и практика» в 11 классе с 27 апреля по 2 мая 2020 г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245"/>
        <w:gridCol w:w="2268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нормы административного, гражданского, трудового, семейного и уголовного права в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о т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left="-142" w:right="-7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42" w:right="-73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Семьеведение» в 10 классе с 27 апреля по 2 мая 2020 г.</w:t>
      </w:r>
    </w:p>
    <w:p>
      <w:pPr>
        <w:pStyle w:val="Normal"/>
        <w:spacing w:before="0" w:after="0"/>
        <w:ind w:left="-142" w:right="-7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245"/>
        <w:gridCol w:w="2268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жеские отношения в буддиз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о т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35" w:leader="none"/>
          <w:tab w:val="center" w:pos="72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eeva.rimma@bk.ru" TargetMode="External"/><Relationship Id="rId3" Type="http://schemas.openxmlformats.org/officeDocument/2006/relationships/hyperlink" Target="mailto:bakeeva.rimma@bk.ru" TargetMode="External"/><Relationship Id="rId4" Type="http://schemas.openxmlformats.org/officeDocument/2006/relationships/hyperlink" Target="mailto:bakeeva.rimma@bk.ru" TargetMode="External"/><Relationship Id="rId5" Type="http://schemas.openxmlformats.org/officeDocument/2006/relationships/hyperlink" Target="mailto:bakeeva.rimma@bk.ru" TargetMode="External"/><Relationship Id="rId6" Type="http://schemas.openxmlformats.org/officeDocument/2006/relationships/hyperlink" Target="mailto:bakeeva.rimma@bk.ru" TargetMode="External"/><Relationship Id="rId7" Type="http://schemas.openxmlformats.org/officeDocument/2006/relationships/hyperlink" Target="mailto:bakeeva.rimma@bk.ru" TargetMode="External"/><Relationship Id="rId8" Type="http://schemas.openxmlformats.org/officeDocument/2006/relationships/hyperlink" Target="mailto:bakeeva.rimma@bk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9:36:00Z</dcterms:created>
  <dc:creator>5</dc:creator>
  <dc:description/>
  <cp:keywords/>
  <dc:language>en-US</dc:language>
  <cp:lastModifiedBy>Мария</cp:lastModifiedBy>
  <cp:lastPrinted>2020-04-11T15:54:00Z</cp:lastPrinted>
  <dcterms:modified xsi:type="dcterms:W3CDTF">2020-04-24T08:50:00Z</dcterms:modified>
  <cp:revision>3</cp:revision>
  <dc:subject/>
  <dc:title/>
</cp:coreProperties>
</file>